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Told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Cs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jegyző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Told Község Önkormányzat Szervezeti és Működési Szabályzatáról szóló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6/2024. (X. 2.) önkormányzati rendelet módosításáról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Magyarország helyi önkormányzatairól szóló 2011. évi CLXXXIX. törvény (a továbbiakban: Mötv.) 43. § (3) bekezdése alapján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 xml:space="preserve">(3) </w:t>
      </w:r>
      <w:r>
        <w:rPr>
          <w:i/>
        </w:rPr>
        <w:t>A képviselő-testület az alakuló vagy az azt követő ülésen e törvény szabályai szerint megalkotja vagy felülvizsgálja szervezeti és működési szabályzatáról szóló rendeletét, a polgármester előterjesztése alapján megválasztja a bizottság vagy bizottságok tagjait, az alpolgármestert, alpolgármestereket, dönt illetményükről, tiszteletdíjukról</w:t>
      </w:r>
      <w:r>
        <w:rPr/>
        <w:t>.</w:t>
      </w:r>
      <w:r>
        <w:rPr>
          <w:i/>
          <w:color w:val="000000"/>
        </w:rPr>
        <w:t>”</w:t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Képviselő-testület 2024. október 2-ai alakuló ülésén fogadta el Told Község Önkormányzat Szervezeti és Működési Szabályzatáról szóló 6/2024. (X. 2.) önkormányzati rendeletét. </w:t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A Hajdú-Bihar Vármegyei Kormányhivatal 2025. július 15. napján kelt HB/11-TÖRV/00696-1/2025. ügyiratszámú szakmai segítségnyújtásában észrevételekkel élt a jogszabállyal kapcsolatban, mely alapján egyes rendelkezések hatályon kívül helyezésre kerültek a tervezet szerint, egyes rendelkezések pedig kiegészítésre, illetve elírás következtében javításra.</w:t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A rendelet módosítása ezen észrevételek figyelembevételével megtörtént.</w:t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spacing w:before="0" w:after="0"/>
        <w:jc w:val="both"/>
        <w:rPr/>
      </w:pPr>
      <w:r>
        <w:rPr/>
        <w:t>Kérem a Képviselő-testületet, hogy az előterjesztésbe foglalt rendelet-tervezetet szíveskedjen megtárgyalni és elfogadni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  <w:t xml:space="preserve">Told, 2025. szeptember 9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/>
        <w:t xml:space="preserve">  </w:t>
      </w:r>
      <w:r>
        <w:rPr/>
        <w:tab/>
      </w:r>
      <w:r>
        <w:rPr>
          <w:b/>
        </w:rPr>
        <w:t>Béres Barnabás</w:t>
        <w:tab/>
      </w:r>
      <w:r>
        <w:rPr/>
        <w:t xml:space="preserve">polgármester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 megtartja jelenlegi formáját, társadalmi hatás nem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283" w:right="162" w:hanging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azdasági hatásai</w:t>
      </w:r>
      <w:r>
        <w:rPr>
          <w:rFonts w:cs="Times New Roman" w:ascii="Times New Roman" w:hAnsi="Times New Roman"/>
          <w:sz w:val="24"/>
          <w:szCs w:val="24"/>
        </w:rPr>
        <w:t>: Az önkormányzatot érintő jelentős gazdasági hatása ninc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 xml:space="preserve">: Az önkormányzatot érintő jelentős költségvetési hatása nincs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ztratív terheket befolyásoló hatás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rendelet megalkotásának az adminisztratív terheket tekintve új, többlet terheket eredményező hatása nincs. </w:t>
      </w:r>
    </w:p>
    <w:p>
      <w:pPr>
        <w:pStyle w:val="Listaszerbekezds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>: A jogszabály megalkotásának jogi szükségessége va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>: Nem várható jogkövetkezmé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  <w:t>Biharkeresztes, 2025. szeptember 9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>
          <w:b/>
          <w:b/>
        </w:rPr>
      </w:pPr>
      <w:r>
        <w:rPr>
          <w:b/>
        </w:rPr>
        <w:t>Dr. Köstner Dávid</w:t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/>
      </w:pP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Garamond" w:hAnsi="Garamond" w:eastAsia="Garamond" w:cs="Garamond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28:00Z</dcterms:created>
  <dc:creator>Polgármesteri Hivatal</dc:creator>
  <dc:description/>
  <cp:keywords/>
  <dc:language>en-US</dc:language>
  <cp:lastModifiedBy>Biharkeresztesi Közös Önkormányzati Hivatal</cp:lastModifiedBy>
  <dcterms:modified xsi:type="dcterms:W3CDTF">2025-09-11T07:44:00Z</dcterms:modified>
  <cp:revision>34</cp:revision>
  <dc:subject/>
  <dc:title>Biharkeresztes Város Önkormányzat</dc:title>
</cp:coreProperties>
</file>